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4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</w:tblGrid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° 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Vanvitelli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L. Giordano , 128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°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 Gentile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F. P. Tosti, 10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°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 Capocci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A. Caccavello, 10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°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 Antonio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Belvedere, 33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°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ico delle Creature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L. Giordano, 2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°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 Savy Lopez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Piscicelli, 13/A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°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 Verne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Jannelli,  244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°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gante</w:t>
            </w:r>
          </w:p>
        </w:tc>
      </w:tr>
      <w:tr>
        <w:trPr>
          <w:trHeight w:val="319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Piazza Arenella,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376"/>
        <w:gridCol w:w="1776"/>
        <w:gridCol w:w="1411"/>
      </w:tblGrid>
      <w:tr>
        <w:trPr>
          <w:trHeight w:val="402" w:hRule="atLeast"/>
        </w:trPr>
        <w:tc>
          <w:tcPr>
            <w:tcW w:w="8084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e dell'infanzia Statali</w:t>
            </w:r>
          </w:p>
        </w:tc>
      </w:tr>
      <w:tr>
        <w:trPr>
          <w:trHeight w:val="402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 Ignazio di Loyola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S. Ignazio di Loyola, 3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nvitelli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Luca Giordano, 12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lcone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A. Falcone, 26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vedere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S. Maria della Libera, 11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scicelli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Piscicelli, 3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>
                <w:rFonts w:eastAsia="Nimbus Roman No9 L;Times New Roman" w:cs="Nimbus Roman No9 L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I.C. "A. Maiuri"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volo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Nuvolo, 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C. "60° Pavese"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bile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Ussani, 3 (ex Via P. Castellino, 56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>
                <w:rFonts w:eastAsia="Nimbus Roman No9 L;Times New Roman" w:cs="Nimbus Roman No9 L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.C. "S. Minucci"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 Cavallino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B. Cavallino, 5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>
                <w:rFonts w:eastAsia="Nimbus Roman No9 L;Times New Roman" w:cs="Nimbus Roman No9 L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.C. "S. Minucci"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 Cavallino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B. Cavallino, 6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 A. Mario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I Trav. E. A. Mario, 1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Curtis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Camaldolilli, 2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84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e PRIMARIE</w:t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 Ignazio di Loyola ( gg 2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S. Ignazio di Loyola, 3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° C.D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nvitelli ( gg 5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Luca Giordano, 12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ccavello ( gg 2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A. Caccavello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vedere ( gg 2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A. Falcone, 26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elli ( gg 2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Merliani, 3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rati ( gg 5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F. P. Tosti, 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C. "Maiuri"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volo ( gg 4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Nuvolo, 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scicelli  ( gg 2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Piscicelli, 3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>
                <w:rFonts w:eastAsia="Nimbus Roman No9 L;Times New Roman" w:cs="Nimbus Roman No9 L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.C. "S. Minucci"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 Cavallino ( gg 3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B. Cavallino, 5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 A. Mario  ( gg 2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I Trav. E. A. Mario, 1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° C.D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Curtis  ( gg 2 sett 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/>
            </w:pPr>
            <w:r>
              <w:rPr/>
              <w:t>Via Camaldolilli, 2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3:35Z</dcterms:created>
  <dc:creator>annalisa cecaro</dc:creator>
  <dc:description/>
  <dc:language>en-US</dc:language>
  <cp:lastModifiedBy/>
  <cp:revision>0</cp:revision>
  <dc:subject/>
  <dc:title/>
</cp:coreProperties>
</file>